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Cs w:val="28"/>
        </w:rPr>
        <w:t xml:space="preserve">Пояснительная записка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</w:t>
      </w:r>
      <w:r>
        <w:rPr>
          <w:b/>
          <w:sz w:val="28"/>
          <w:szCs w:val="28"/>
        </w:rPr>
        <w:t>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 решения Совета депутатов городского округа Лотошино Московской области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ект) подготовлен в соответствии с Федеральным законом РФ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на  2022 год» (далее – Прогнозный план) обусловлено необходимостью изменения (дополнения) перечня объектов, подлежащих приватизации (продаже).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ключаемые в прогнозный план объекты недвижимого и движимого имущества находятся в казне муниципального образования и не используются по своему назнач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существление мероприятий по приватизации объектов - оценка объектов, подлежащих приватизации, предусмотрены в бюджете городского округа Лотошино Московской области в соответствии с муниципальной программой «Управление имуществом и муниципальными финансами» на 2019-2024 годы.</w:t>
      </w:r>
    </w:p>
    <w:p>
      <w:pPr>
        <w:pStyle w:val="2"/>
        <w:rPr/>
      </w:pPr>
      <w:r>
        <w:rPr/>
        <w:t xml:space="preserve">Начальная цена подлежащего приватизации имущества будет определена </w:t>
        <w:br/>
        <w:t>в соответствии с Федеральным законом от 29.07.1998 №135-ФЗ «Об оценочной деятельности в Российской Федерации» на основании отчета об оценке рыночной стоимости объекта недвижимости, подготовленного отобранным на конкурсной основе независимым оценщ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не потребует дополнительных расходов из бюджета городского округа Лотошино Москов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Текст Проекта размещен в установленном порядке в сети «Интернет»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лотошинье.рф</w:t>
        </w:r>
      </w:hyperlink>
      <w:r>
        <w:rPr>
          <w:b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едседатель Комитета </w:t>
      </w:r>
    </w:p>
    <w:p>
      <w:pPr>
        <w:pStyle w:val="TextBody"/>
        <w:rPr/>
      </w:pPr>
      <w:r>
        <w:rPr>
          <w:szCs w:val="28"/>
        </w:rPr>
        <w:t>по управлению имуществом                                                        В.Я.Козловский</w:t>
      </w:r>
    </w:p>
    <w:sectPr>
      <w:headerReference w:type="default" r:id="rId3"/>
      <w:headerReference w:type="first" r:id="rId4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03:00Z</dcterms:created>
  <dc:creator>Федоров</dc:creator>
  <dc:description/>
  <cp:keywords/>
  <dc:language>en-US</dc:language>
  <cp:lastModifiedBy>kui-5</cp:lastModifiedBy>
  <cp:lastPrinted>2022-08-17T11:56:00Z</cp:lastPrinted>
  <dcterms:modified xsi:type="dcterms:W3CDTF">2022-08-17T08:56:00Z</dcterms:modified>
  <cp:revision>6</cp:revision>
  <dc:subject/>
  <dc:title>ПОЯСНИТЕЛЬНАЯ ЗАПИСКА</dc:title>
</cp:coreProperties>
</file>